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Графік та маршрути транспортного обслуговування </w:t>
      </w:r>
      <w:r>
        <w:rPr>
          <w:b/>
          <w:sz w:val="36"/>
          <w:lang w:val="uk-UA"/>
        </w:rPr>
        <w:t>9</w:t>
      </w:r>
      <w:r>
        <w:rPr>
          <w:b/>
          <w:sz w:val="36"/>
        </w:rPr>
        <w:t>-ї  Міжрегіональної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комплексної олімпіади з математики, фізики та інформатики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(29 квітня – 4 травня 2002 р.)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8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4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аток маршру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нець маршру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 відправлення з початку маршруту</w:t>
            </w:r>
          </w:p>
        </w:tc>
      </w:tr>
      <w:tr>
        <w:trPr>
          <w:trHeight w:val="6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квітня 2002 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алізничний вокзал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0</w:t>
            </w:r>
          </w:p>
        </w:tc>
      </w:tr>
      <w:tr>
        <w:trPr>
          <w:trHeight w:val="910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 кв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т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 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ільце трамвая №1, вул.Пірогов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ільце трамвая №1, вул.Пірогов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 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0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ізничний  вокза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ізничний  вокза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2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ільце трамвая №1, вул.Пірогов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ільце трамвая №1, вул.Пірогов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1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ільце трамвая №1, вул.Пірогов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>трав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-1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uk-UA"/>
              </w:rPr>
              <w:t>кскурсія п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о 18-00)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1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-00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ав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-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ізнесцентр-дукумент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-1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-0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-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-00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трав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трав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лецького (гуртожиток ІПОПП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-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знесцентр-дукум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4 –00  поїздки  по окремому графіку (виїзд учасників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Голова оргкомітету олімпіади</w:t>
        <w:tab/>
        <w:tab/>
        <w:tab/>
        <w:tab/>
        <w:tab/>
        <w:t>В.С.Сапі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а торгово-промислова палата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21:00Z</dcterms:created>
  <dc:creator>user3</dc:creator>
  <dc:description/>
  <dc:language>en-US</dc:language>
  <cp:lastModifiedBy>User172</cp:lastModifiedBy>
  <cp:lastPrinted>2001-04-25T12:24:00Z</cp:lastPrinted>
  <dcterms:modified xsi:type="dcterms:W3CDTF">2002-04-28T11:21:00Z</dcterms:modified>
  <cp:revision>2</cp:revision>
  <dc:subject/>
  <dc:title>Фізико-математична гімназія №17 м</dc:title>
</cp:coreProperties>
</file>